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HEALTH AND SAFET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Health and Safety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indy Marzilli</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hairperson/School Counselo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rbara Ge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Nora Cochran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athy Cumming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gda Han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French</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inda Port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chool Counselor, High Schoo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Rick Smersesk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2"/>
          <w:numId w:val="2"/>
        </w:numPr>
        <w:tabs>
          <w:tab w:val="clear" w:pos="4320"/>
          <w:tab w:val="clear" w:pos="8640"/>
          <w:tab w:val="left" w:pos="360" w:leader="none"/>
        </w:tabs>
        <w:ind w:left="450" w:hanging="45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1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7</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5"/>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7:</w:t>
      </w:r>
    </w:p>
    <w:p>
      <w:pPr>
        <w:pStyle w:val="Heading5"/>
        <w:jc w:val="center"/>
        <w:rPr>
          <w:rFonts w:ascii="Palatino Linotype" w:hAnsi="Palatino Linotype" w:cs="Palatino Linotype"/>
        </w:rPr>
      </w:pPr>
      <w:r>
        <w:rPr>
          <w:rFonts w:cs="Palatino Linotype" w:ascii="Palatino Linotype" w:hAnsi="Palatino Linotype"/>
        </w:rPr>
        <w:t>Health and Safety</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  The school has satisfactory written procedures and functional equipment with which to communicate during fire and other emergencies, to summon assistance, and to evacuate the school’s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utilizes numerous communication equipment. Nextel walkie-talkies, cell phones and bull horns. There is a log that is kept in main office by Tracey Dube who records set and reset of alarm system. All staff follows  evacuation procedures which are posted in each room .Teacher handbook includes instruction on fire drills and evacuation in the event of lock down codes while in class and /or during passing times.                Documents attached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2  The school provides adequate health care at school functions that take place away from the school’s premi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on premises for home sporting event . In addition a supervisor is also in attendance. All coaches are CPR trained and accompany athletes off premises. A medical doctor is present at home football games and Epi pen trained delegates are available for afterschool functions. No doc.</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3  Appropriate training is provided for all staff members on how to implement emergency and crisis plans, handle accidents and illnesses, and prevent the spread of infectious disea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ing staff is trained to handle accidents, forward infectious disease information to staff from the Board of Health. Certified CPR trained staff documentation is filed with building nurse. No evidence of entire staff training on emergency and crisis imple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4 The school appropriately manages the storage and administration of student med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tudent medications are stored in nurses offices . They are locked in medicine cabinent  with nurse in attendance and office is locked when nurse leave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5   The school safely stores equipment and suppl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nurse, cluster chairs and building supervisors have access to   equipment and supplies and secure in locked storage area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6  A system exists to account for the whereabouts of students at all tim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eachers' attendance- Late students go to attendance ofice- fire drill - attendances taken by staff (Sue Goehrig, attendance Office - Neal Canavan/Chris Ilconich, V.P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7  The school maintains comprehensive, current health records for all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6"/>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eastAsia="MS Mincho;ＭＳ 明朝" w:cs="MS Mincho;ＭＳ 明朝" w:ascii="Palatino Linotype" w:hAnsi="Palatino Linotype"/>
                <w:sz w:val="24"/>
                <w:szCs w:val="24"/>
                <w:lang w:val="en-US" w:eastAsia="en-US"/>
              </w:rPr>
              <w:t>Tea</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es: Nora Cochran, Barbara Ge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8  The school conducts and maintains written records of regular emergency dr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Records kept by Tracy Dube (secretary) and Neal Canavan/Chris Ilconich, (V.Ps)</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9  Designated members of the staff inform faculty and families (as appropriate to maintain confidentiality) about students’ health or physic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8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s needed:</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Prinicipal (Marie Phillips) and Barbara Gee/Nora Cochran (Nurse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eachers of students with medical problems are notified by Principal according to Health Depart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0 The school ensures that the staff is kept up–to-date on relevant health, wellness, and safety information and practices, including procedures to deal with individual student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arbara Gee/ Nora Cochran (Nurses); Neal Canavan/ Chris Ilconich (V.P); Child Study Team members (Terri Ramos/ G. Golesby); Guidance Counselors (Cindy Marzilli, Linda Porter, Elena South, Troy Scott, Heidi Pot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1 Working relationships with local authorities and health service providers are positive and ongo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orking with Health Department regarding health issues. Weekly report given to them  re: absences. ( Barbara Gee and Nora Cochra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2 The educational program includes opportunities for students to develop knowledge, attitudes, and practices necessary for personal wellness and a healthy lifestyl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Palatino Linotype" w:cs="Palatino Linotype" w:ascii="Palatino Linotype" w:hAnsi="Palatino Linotype"/>
              </w:rPr>
              <w:instrText xml:space="preserve"> FORMTEXT </w:instrText>
            </w:r>
            <w:r>
              <w:rPr>
                <w:rFonts w:eastAsia="Palatino Linotype"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Personal Wellness and Healthy Life Stlyes programs/ Teen Pep and health Classes, grade 09 and 11, Lisa Porzuc,Nicolette pagan, Scott Schirk.</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3 The school has an effective system to control access to the school by visitors and other non-school personne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ffective system is in placeduring school hours. Visitors must sign in, release license and are given a pass. Diane Glenn, Tracey Dube, Ginger Parker, Pat Forker. Students traveling from 2 separate HS buildings are buzzed in by a monito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rPr>
                <w:rFonts w:ascii="Palatino Linotype" w:hAnsi="Palatino Linotype" w:cs="Palatino Linotype"/>
                <w:b w:val="false"/>
                <w:b w:val="false"/>
              </w:rPr>
            </w:pPr>
            <w:r>
              <w:rPr>
                <w:rFonts w:cs="Palatino Linotype" w:ascii="Palatino Linotype" w:hAnsi="Palatino Linotype"/>
                <w:b w:val="false"/>
                <w:szCs w:val="24"/>
              </w:rPr>
              <w:t>7.14   Staff members model positive health and safety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cience and  Art staff as well as  and Nurse are mandated to attend Right To Know Classes every other year. Teachers are insructed on how to handle blood and other body fluids in the classroom. New Initiative for Staff: Weight Loss progrom: Biggest Loser. Staff continue to see nurses for Blood pressure and other health issu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5 Safe drinking water is available throughout the day for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Drinking water is a problem, fountains are old and water pressure is weak, temperature is incon. Recommendation to have  plumbing serviced and updated.</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cs="Palatino Linotype" w:ascii="Palatino Linotype" w:hAnsi="Palatino Linotype"/>
              </w:rPr>
              <w:instrText xml:space="preserve"> FORMTEXT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t>     </w:t>
            </w:r>
            <w:r/>
            <w:r>
              <w:rPr>
                <w:b/>
                <w:rFonts w:cs="Palatino Linotype" w:ascii="Palatino Linotype" w:hAnsi="Palatino Linotype"/>
              </w:rPr>
              <w:fldChar w:fldCharType="end"/>
            </w:r>
            <w:r>
              <w:rPr>
                <w:rFonts w:cs="Palatino Linotype" w:ascii="Palatino Linotype" w:hAnsi="Palatino Linotype"/>
                <w:b/>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u w:val="single"/>
        </w:rPr>
      </w:pPr>
      <w:r>
        <w:rPr>
          <w:rFonts w:cs="Palatino Linotype" w:ascii="Palatino Linotype" w:hAnsi="Palatino Linotype"/>
          <w:b w:val="false"/>
          <w:i/>
          <w:sz w:val="24"/>
          <w:szCs w:val="28"/>
          <w:u w:val="single"/>
        </w:rPr>
      </w:r>
    </w:p>
    <w:p>
      <w:pPr>
        <w:pStyle w:val="TextBody"/>
        <w:tabs>
          <w:tab w:val="clear" w:pos="720"/>
          <w:tab w:val="left" w:pos="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pPr>
            <w:r>
              <w:rPr>
                <w:rFonts w:cs="Palatino Linotype" w:ascii="Palatino Linotype" w:hAnsi="Palatino Linotype"/>
                <w:b w:val="false"/>
              </w:rPr>
              <w:t>7.16 Care of infants is consistent with current professional practice, especially with respect to sleeping, bottle-feeding, diapering, sanitation, nurturing, and daily interac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5"/>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b/>
          <w:b/>
          <w:i/>
          <w:i/>
          <w:sz w:val="32"/>
          <w:szCs w:val="32"/>
          <w:u w:val="single"/>
        </w:rPr>
      </w:pPr>
      <w:r>
        <w:rPr>
          <w:rFonts w:cs="Palatino Linotype" w:ascii="Palatino Linotype" w:hAnsi="Palatino Linotype"/>
          <w:b/>
          <w:i/>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AND CRISIS PLANS: </w:t>
      </w:r>
      <w:r>
        <w:rPr>
          <w:rFonts w:cs="Palatino Linotype" w:ascii="Palatino Linotype" w:hAnsi="Palatino Linotype"/>
          <w:b w:val="false"/>
          <w:i/>
          <w:sz w:val="24"/>
        </w:rPr>
        <w:t>Complete the following chart to indicate the school’s emergency and crisis plans. Rate the effectiveness of the plan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211" w:type="dxa"/>
        <w:jc w:val="left"/>
        <w:tblInd w:w="-95" w:type="dxa"/>
        <w:tblLayout w:type="fixed"/>
        <w:tblCellMar>
          <w:top w:w="0" w:type="dxa"/>
          <w:left w:w="108" w:type="dxa"/>
          <w:bottom w:w="0" w:type="dxa"/>
          <w:right w:w="108" w:type="dxa"/>
        </w:tblCellMar>
      </w:tblPr>
      <w:tblGrid>
        <w:gridCol w:w="6342"/>
        <w:gridCol w:w="2869"/>
      </w:tblGrid>
      <w:tr>
        <w:trPr>
          <w:tblHeader w:val="true"/>
          <w:trHeight w:val="59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Crisis Plan</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 xml:space="preserve">Effectiveness of </w:t>
            </w:r>
          </w:p>
          <w:p>
            <w:pPr>
              <w:pStyle w:val="TextBody"/>
              <w:jc w:val="center"/>
              <w:rPr>
                <w:rFonts w:ascii="Palatino Linotype" w:hAnsi="Palatino Linotype" w:cs="Palatino Linotype"/>
                <w:sz w:val="24"/>
              </w:rPr>
            </w:pPr>
            <w:r>
              <w:rPr>
                <w:rFonts w:cs="Palatino Linotype" w:ascii="Palatino Linotype" w:hAnsi="Palatino Linotype"/>
                <w:sz w:val="24"/>
              </w:rPr>
              <w:t>Plans</w:t>
            </w:r>
          </w:p>
        </w:tc>
      </w:tr>
      <w:tr>
        <w:trPr>
          <w:trHeight w:val="85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62_1225790629"/>
            <w:bookmarkStart w:id="1" w:name="__Fieldmark__62_1225790629"/>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63_1225790629"/>
            <w:bookmarkStart w:id="3" w:name="__Fieldmark__63_1225790629"/>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64_1225790629"/>
            <w:bookmarkStart w:id="5" w:name="__Fieldmark__64_1225790629"/>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66_1225790629"/>
            <w:bookmarkStart w:id="7" w:name="__Fieldmark__66_1225790629"/>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67_1225790629"/>
            <w:bookmarkStart w:id="9" w:name="__Fieldmark__67_1225790629"/>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68_1225790629"/>
            <w:bookmarkStart w:id="11" w:name="__Fieldmark__68_1225790629"/>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70_1225790629"/>
            <w:bookmarkStart w:id="13" w:name="__Fieldmark__70_1225790629"/>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71_1225790629"/>
            <w:bookmarkStart w:id="15" w:name="__Fieldmark__71_1225790629"/>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72_1225790629"/>
            <w:bookmarkStart w:id="17" w:name="__Fieldmark__72_1225790629"/>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74_1225790629"/>
            <w:bookmarkStart w:id="19" w:name="__Fieldmark__74_1225790629"/>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75_1225790629"/>
            <w:bookmarkStart w:id="21" w:name="__Fieldmark__75_1225790629"/>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76_1225790629"/>
            <w:bookmarkStart w:id="23" w:name="__Fieldmark__76_1225790629"/>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78_1225790629"/>
            <w:bookmarkStart w:id="25" w:name="__Fieldmark__78_1225790629"/>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9_1225790629"/>
            <w:bookmarkStart w:id="27" w:name="__Fieldmark__79_1225790629"/>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80_1225790629"/>
            <w:bookmarkStart w:id="29" w:name="__Fieldmark__80_1225790629"/>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82_1225790629"/>
            <w:bookmarkStart w:id="31" w:name="__Fieldmark__82_1225790629"/>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83_1225790629"/>
            <w:bookmarkStart w:id="33" w:name="__Fieldmark__83_1225790629"/>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84_1225790629"/>
            <w:bookmarkStart w:id="35" w:name="__Fieldmark__84_1225790629"/>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86_1225790629"/>
            <w:bookmarkStart w:id="37" w:name="__Fieldmark__86_1225790629"/>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7_1225790629"/>
            <w:bookmarkStart w:id="39" w:name="__Fieldmark__87_1225790629"/>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8_1225790629"/>
            <w:bookmarkStart w:id="41" w:name="__Fieldmark__88_1225790629"/>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90_1225790629"/>
            <w:bookmarkStart w:id="43" w:name="__Fieldmark__90_1225790629"/>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91_1225790629"/>
            <w:bookmarkStart w:id="45" w:name="__Fieldmark__91_1225790629"/>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92_1225790629"/>
            <w:bookmarkStart w:id="47" w:name="__Fieldmark__92_1225790629"/>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DRILLS: </w:t>
      </w:r>
      <w:r>
        <w:rPr>
          <w:rFonts w:cs="Palatino Linotype" w:ascii="Palatino Linotype" w:hAnsi="Palatino Linotype"/>
          <w:b w:val="false"/>
          <w:i/>
          <w:sz w:val="24"/>
        </w:rPr>
        <w:t>Complete the following chart to indicate the type and frequency of emergency drills conducted</w:t>
      </w:r>
      <w:r>
        <w:rPr>
          <w:rFonts w:cs="Palatino Linotype" w:ascii="Palatino Linotype" w:hAnsi="Palatino Linotype"/>
          <w:b w:val="false"/>
          <w:sz w:val="24"/>
        </w:rPr>
        <w:t xml:space="preserve">.  </w:t>
      </w:r>
      <w:r>
        <w:rPr>
          <w:rFonts w:cs="Palatino Linotype" w:ascii="Palatino Linotype" w:hAnsi="Palatino Linotype"/>
          <w:b w:val="false"/>
          <w:i/>
          <w:sz w:val="24"/>
        </w:rPr>
        <w:t>Rate the quality of the results of the drill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377" w:type="dxa"/>
        <w:jc w:val="left"/>
        <w:tblInd w:w="-95" w:type="dxa"/>
        <w:tblLayout w:type="fixed"/>
        <w:tblCellMar>
          <w:top w:w="0" w:type="dxa"/>
          <w:left w:w="108" w:type="dxa"/>
          <w:bottom w:w="0" w:type="dxa"/>
          <w:right w:w="108" w:type="dxa"/>
        </w:tblCellMar>
      </w:tblPr>
      <w:tblGrid>
        <w:gridCol w:w="2910"/>
        <w:gridCol w:w="3018"/>
        <w:gridCol w:w="3449"/>
      </w:tblGrid>
      <w:tr>
        <w:trPr>
          <w:tblHeader w:val="true"/>
          <w:trHeight w:val="51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 Dril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Frequency of Drill</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of Drill</w:t>
            </w:r>
          </w:p>
        </w:tc>
      </w:tr>
      <w:tr>
        <w:trPr>
          <w:trHeight w:val="84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Fire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94_1225790629"/>
            <w:bookmarkStart w:id="49" w:name="__Fieldmark__94_1225790629"/>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5_1225790629"/>
            <w:bookmarkStart w:id="51" w:name="__Fieldmark__95_1225790629"/>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6_1225790629"/>
            <w:bookmarkStart w:id="53" w:name="__Fieldmark__96_1225790629"/>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7_1225790629"/>
            <w:bookmarkStart w:id="55" w:name="__Fieldmark__97_1225790629"/>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8_1225790629"/>
            <w:bookmarkStart w:id="57" w:name="__Fieldmark__98_1225790629"/>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9_1225790629"/>
            <w:bookmarkStart w:id="59" w:name="__Fieldmark__99_1225790629"/>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Natural Disaster (Severe Weather, Flooding, etc.)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00_1225790629"/>
            <w:bookmarkStart w:id="61" w:name="__Fieldmark__100_1225790629"/>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1_1225790629"/>
            <w:bookmarkStart w:id="63" w:name="__Fieldmark__101_1225790629"/>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2_1225790629"/>
            <w:bookmarkStart w:id="65" w:name="__Fieldmark__102_1225790629"/>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3_1225790629"/>
            <w:bookmarkStart w:id="67" w:name="__Fieldmark__103_1225790629"/>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4_1225790629"/>
            <w:bookmarkStart w:id="69" w:name="__Fieldmark__104_1225790629"/>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5_1225790629"/>
            <w:bookmarkStart w:id="71" w:name="__Fieldmark__105_1225790629"/>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omb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6_1225790629"/>
            <w:bookmarkStart w:id="73" w:name="__Fieldmark__106_1225790629"/>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07_1225790629"/>
            <w:bookmarkStart w:id="75" w:name="__Fieldmark__107_1225790629"/>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08_1225790629"/>
            <w:bookmarkStart w:id="77" w:name="__Fieldmark__108_1225790629"/>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09_1225790629"/>
            <w:bookmarkStart w:id="79" w:name="__Fieldmark__109_1225790629"/>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0_1225790629"/>
            <w:bookmarkStart w:id="81" w:name="__Fieldmark__110_1225790629"/>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1_1225790629"/>
            <w:bookmarkStart w:id="83" w:name="__Fieldmark__111_1225790629"/>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Ex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2_1225790629"/>
            <w:bookmarkStart w:id="85" w:name="__Fieldmark__112_1225790629"/>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13_1225790629"/>
            <w:bookmarkStart w:id="87" w:name="__Fieldmark__113_1225790629"/>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14_1225790629"/>
            <w:bookmarkStart w:id="89" w:name="__Fieldmark__114_1225790629"/>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15_1225790629"/>
            <w:bookmarkStart w:id="91" w:name="__Fieldmark__115_1225790629"/>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16_1225790629"/>
            <w:bookmarkStart w:id="93" w:name="__Fieldmark__116_1225790629"/>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17_1225790629"/>
            <w:bookmarkStart w:id="95" w:name="__Fieldmark__117_1225790629"/>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18_1225790629"/>
            <w:bookmarkStart w:id="97" w:name="__Fieldmark__118_1225790629"/>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19_1225790629"/>
            <w:bookmarkStart w:id="99" w:name="__Fieldmark__119_1225790629"/>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20_1225790629"/>
            <w:bookmarkStart w:id="101" w:name="__Fieldmark__120_1225790629"/>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21_1225790629"/>
            <w:bookmarkStart w:id="103" w:name="__Fieldmark__121_1225790629"/>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22_1225790629"/>
            <w:bookmarkStart w:id="105" w:name="__Fieldmark__122_1225790629"/>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23_1225790629"/>
            <w:bookmarkStart w:id="107" w:name="__Fieldmark__123_1225790629"/>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us evacuation</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24_1225790629"/>
            <w:bookmarkStart w:id="109" w:name="__Fieldmark__124_1225790629"/>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25_1225790629"/>
            <w:bookmarkStart w:id="111" w:name="__Fieldmark__125_1225790629"/>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26_1225790629"/>
            <w:bookmarkStart w:id="113" w:name="__Fieldmark__126_1225790629"/>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27_1225790629"/>
            <w:bookmarkStart w:id="115" w:name="__Fieldmark__127_1225790629"/>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28_1225790629"/>
            <w:bookmarkStart w:id="117" w:name="__Fieldmark__128_1225790629"/>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29_1225790629"/>
            <w:bookmarkStart w:id="119" w:name="__Fieldmark__129_1225790629"/>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9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31_1225790629"/>
            <w:bookmarkStart w:id="121" w:name="__Fieldmark__131_1225790629"/>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32_1225790629"/>
            <w:bookmarkStart w:id="123" w:name="__Fieldmark__132_1225790629"/>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33_1225790629"/>
            <w:bookmarkStart w:id="125" w:name="__Fieldmark__133_1225790629"/>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34_1225790629"/>
            <w:bookmarkStart w:id="127" w:name="__Fieldmark__134_1225790629"/>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35_1225790629"/>
            <w:bookmarkStart w:id="129" w:name="__Fieldmark__135_1225790629"/>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36_1225790629"/>
            <w:bookmarkStart w:id="131" w:name="__Fieldmark__136_1225790629"/>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38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38_1225790629"/>
            <w:bookmarkStart w:id="133" w:name="__Fieldmark__138_1225790629"/>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39_1225790629"/>
            <w:bookmarkStart w:id="135" w:name="__Fieldmark__139_1225790629"/>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40_1225790629"/>
            <w:bookmarkStart w:id="137" w:name="__Fieldmark__140_1225790629"/>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41_1225790629"/>
            <w:bookmarkStart w:id="139" w:name="__Fieldmark__141_1225790629"/>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42_1225790629"/>
            <w:bookmarkStart w:id="141" w:name="__Fieldmark__142_1225790629"/>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43_1225790629"/>
            <w:bookmarkStart w:id="143" w:name="__Fieldmark__143_1225790629"/>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25"/>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INSPECTION SCHEDULE:  Complete the following chart to indicate who conducts health and safety inspections. Identify the frequency and results of these inspection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71" w:type="dxa"/>
        <w:jc w:val="left"/>
        <w:tblInd w:w="-113" w:type="dxa"/>
        <w:tblLayout w:type="fixed"/>
        <w:tblCellMar>
          <w:top w:w="0" w:type="dxa"/>
          <w:left w:w="108" w:type="dxa"/>
          <w:bottom w:w="0" w:type="dxa"/>
          <w:right w:w="108" w:type="dxa"/>
        </w:tblCellMar>
      </w:tblPr>
      <w:tblGrid>
        <w:gridCol w:w="2358"/>
        <w:gridCol w:w="9"/>
        <w:gridCol w:w="2361"/>
        <w:gridCol w:w="6"/>
        <w:gridCol w:w="2367"/>
        <w:gridCol w:w="2370"/>
      </w:tblGrid>
      <w:tr>
        <w:trPr>
          <w:tblHeader w:val="true"/>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Inspection</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Inspection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pPr>
            <w:r>
              <w:rPr>
                <w:rFonts w:cs="Palatino Linotype" w:ascii="Palatino Linotype" w:hAnsi="Palatino Linotype"/>
                <w:sz w:val="24"/>
              </w:rPr>
              <w:t>Results of Most Recent Inspection</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System</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46_1225790629"/>
            <w:bookmarkStart w:id="145" w:name="__Fieldmark__146_1225790629"/>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47_1225790629"/>
            <w:bookmarkStart w:id="147" w:name="__Fieldmark__147_1225790629"/>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48_1225790629"/>
            <w:bookmarkStart w:id="149" w:name="__Fieldmark__148_1225790629"/>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49_1225790629"/>
            <w:bookmarkStart w:id="151" w:name="__Fieldmark__149_1225790629"/>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50_1225790629"/>
            <w:bookmarkStart w:id="153" w:name="__Fieldmark__150_1225790629"/>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51_1225790629"/>
            <w:bookmarkStart w:id="155" w:name="__Fieldmark__151_1225790629"/>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52_1225790629"/>
            <w:bookmarkStart w:id="157" w:name="__Fieldmark__152_1225790629"/>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ood Service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54_1225790629"/>
            <w:bookmarkStart w:id="159" w:name="__Fieldmark__154_1225790629"/>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55_1225790629"/>
            <w:bookmarkStart w:id="161" w:name="__Fieldmark__155_1225790629"/>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56_1225790629"/>
            <w:bookmarkStart w:id="163" w:name="__Fieldmark__156_1225790629"/>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57_1225790629"/>
            <w:bookmarkStart w:id="165" w:name="__Fieldmark__157_1225790629"/>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58_1225790629"/>
            <w:bookmarkStart w:id="167" w:name="__Fieldmark__158_1225790629"/>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59_1225790629"/>
            <w:bookmarkStart w:id="169" w:name="__Fieldmark__159_1225790629"/>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60_1225790629"/>
            <w:bookmarkStart w:id="171" w:name="__Fieldmark__160_1225790629"/>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vator(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62_1225790629"/>
            <w:bookmarkStart w:id="173" w:name="__Fieldmark__162_1225790629"/>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63_1225790629"/>
            <w:bookmarkStart w:id="175" w:name="__Fieldmark__163_1225790629"/>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64_1225790629"/>
            <w:bookmarkStart w:id="177" w:name="__Fieldmark__164_1225790629"/>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65_1225790629"/>
            <w:bookmarkStart w:id="179" w:name="__Fieldmark__165_1225790629"/>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66_1225790629"/>
            <w:bookmarkStart w:id="181" w:name="__Fieldmark__166_1225790629"/>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67_1225790629"/>
            <w:bookmarkStart w:id="183" w:name="__Fieldmark__167_1225790629"/>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68_1225790629"/>
            <w:bookmarkStart w:id="185" w:name="__Fieldmark__168_1225790629"/>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ternal Communication System(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70_1225790629"/>
            <w:bookmarkStart w:id="187" w:name="__Fieldmark__170_1225790629"/>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71_1225790629"/>
            <w:bookmarkStart w:id="189" w:name="__Fieldmark__171_1225790629"/>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72_1225790629"/>
            <w:bookmarkStart w:id="191" w:name="__Fieldmark__172_1225790629"/>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73_1225790629"/>
            <w:bookmarkStart w:id="193" w:name="__Fieldmark__173_1225790629"/>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74_1225790629"/>
            <w:bookmarkStart w:id="195" w:name="__Fieldmark__174_1225790629"/>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75_1225790629"/>
            <w:bookmarkStart w:id="197" w:name="__Fieldmark__175_1225790629"/>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76_1225790629"/>
            <w:bookmarkStart w:id="199" w:name="__Fieldmark__176_1225790629"/>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ustrial arts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78_1225790629"/>
            <w:bookmarkStart w:id="201" w:name="__Fieldmark__178_1225790629"/>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79_1225790629"/>
            <w:bookmarkStart w:id="203" w:name="__Fieldmark__179_1225790629"/>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80_1225790629"/>
            <w:bookmarkStart w:id="205" w:name="__Fieldmark__180_1225790629"/>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81_1225790629"/>
            <w:bookmarkStart w:id="207" w:name="__Fieldmark__181_1225790629"/>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82_1225790629"/>
            <w:bookmarkStart w:id="209" w:name="__Fieldmark__182_1225790629"/>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83_1225790629"/>
            <w:bookmarkStart w:id="211" w:name="__Fieldmark__183_1225790629"/>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84_1225790629"/>
            <w:bookmarkStart w:id="213" w:name="__Fieldmark__184_1225790629"/>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86_1225790629"/>
            <w:bookmarkStart w:id="215" w:name="__Fieldmark__186_1225790629"/>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87_1225790629"/>
            <w:bookmarkStart w:id="217" w:name="__Fieldmark__187_1225790629"/>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88_1225790629"/>
            <w:bookmarkStart w:id="219" w:name="__Fieldmark__188_1225790629"/>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89_1225790629"/>
            <w:bookmarkStart w:id="221" w:name="__Fieldmark__189_1225790629"/>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90_1225790629"/>
            <w:bookmarkStart w:id="223" w:name="__Fieldmark__190_1225790629"/>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91_1225790629"/>
            <w:bookmarkStart w:id="225" w:name="__Fieldmark__191_1225790629"/>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92_1225790629"/>
            <w:bookmarkStart w:id="227" w:name="__Fieldmark__192_1225790629"/>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yground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94_1225790629"/>
            <w:bookmarkStart w:id="229" w:name="__Fieldmark__194_1225790629"/>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95_1225790629"/>
            <w:bookmarkStart w:id="231" w:name="__Fieldmark__195_1225790629"/>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96_1225790629"/>
            <w:bookmarkStart w:id="233" w:name="__Fieldmark__196_1225790629"/>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97_1225790629"/>
            <w:bookmarkStart w:id="235" w:name="__Fieldmark__197_1225790629"/>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98_1225790629"/>
            <w:bookmarkStart w:id="237" w:name="__Fieldmark__198_1225790629"/>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99_1225790629"/>
            <w:bookmarkStart w:id="239" w:name="__Fieldmark__199_1225790629"/>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00_1225790629"/>
            <w:bookmarkStart w:id="241" w:name="__Fieldmark__200_1225790629"/>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02_1225790629"/>
            <w:bookmarkStart w:id="243" w:name="__Fieldmark__202_1225790629"/>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03_1225790629"/>
            <w:bookmarkStart w:id="245" w:name="__Fieldmark__203_1225790629"/>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04_1225790629"/>
            <w:bookmarkStart w:id="247" w:name="__Fieldmark__204_1225790629"/>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05_1225790629"/>
            <w:bookmarkStart w:id="249" w:name="__Fieldmark__205_1225790629"/>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06_1225790629"/>
            <w:bookmarkStart w:id="251" w:name="__Fieldmark__206_1225790629"/>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07_1225790629"/>
            <w:bookmarkStart w:id="253" w:name="__Fieldmark__207_1225790629"/>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08_1225790629"/>
            <w:bookmarkStart w:id="255" w:name="__Fieldmark__208_1225790629"/>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rPr>
                <w:rFonts w:cs="Palatino Linotype" w:ascii="Palatino Linotype" w:hAnsi="Palatino Linotype"/>
                <w:sz w:val="24"/>
              </w:rPr>
              <w:t>Pool 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10_1225790629"/>
            <w:bookmarkStart w:id="257" w:name="__Fieldmark__210_1225790629"/>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11_1225790629"/>
            <w:bookmarkStart w:id="259" w:name="__Fieldmark__211_1225790629"/>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12_1225790629"/>
            <w:bookmarkStart w:id="261" w:name="__Fieldmark__212_1225790629"/>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13_1225790629"/>
            <w:bookmarkStart w:id="263" w:name="__Fieldmark__213_1225790629"/>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14_1225790629"/>
            <w:bookmarkStart w:id="265" w:name="__Fieldmark__214_1225790629"/>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15_1225790629"/>
            <w:bookmarkStart w:id="267" w:name="__Fieldmark__215_1225790629"/>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16_1225790629"/>
            <w:bookmarkStart w:id="269" w:name="__Fieldmark__216_1225790629"/>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19_1225790629"/>
            <w:bookmarkStart w:id="271" w:name="__Fieldmark__219_1225790629"/>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20_1225790629"/>
            <w:bookmarkStart w:id="273" w:name="__Fieldmark__220_1225790629"/>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21_1225790629"/>
            <w:bookmarkStart w:id="275" w:name="__Fieldmark__221_1225790629"/>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22_1225790629"/>
            <w:bookmarkStart w:id="277" w:name="__Fieldmark__222_1225790629"/>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23_1225790629"/>
            <w:bookmarkStart w:id="279" w:name="__Fieldmark__223_1225790629"/>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24_1225790629"/>
            <w:bookmarkStart w:id="281" w:name="__Fieldmark__224_1225790629"/>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25_1225790629"/>
            <w:bookmarkStart w:id="283" w:name="__Fieldmark__225_1225790629"/>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1"/>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28_1225790629"/>
            <w:bookmarkStart w:id="285" w:name="__Fieldmark__228_1225790629"/>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29_1225790629"/>
            <w:bookmarkStart w:id="287" w:name="__Fieldmark__229_1225790629"/>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30_1225790629"/>
            <w:bookmarkStart w:id="289" w:name="__Fieldmark__230_1225790629"/>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31_1225790629"/>
            <w:bookmarkStart w:id="291" w:name="__Fieldmark__231_1225790629"/>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32_1225790629"/>
            <w:bookmarkStart w:id="293" w:name="__Fieldmark__232_1225790629"/>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33_1225790629"/>
            <w:bookmarkStart w:id="295" w:name="__Fieldmark__233_1225790629"/>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34_1225790629"/>
            <w:bookmarkStart w:id="297" w:name="__Fieldmark__234_1225790629"/>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37_1225790629"/>
            <w:bookmarkStart w:id="299" w:name="__Fieldmark__237_1225790629"/>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38_1225790629"/>
            <w:bookmarkStart w:id="301" w:name="__Fieldmark__238_1225790629"/>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239_1225790629"/>
            <w:bookmarkStart w:id="303" w:name="__Fieldmark__239_1225790629"/>
            <w:bookmarkEnd w:id="3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240_1225790629"/>
            <w:bookmarkStart w:id="305" w:name="__Fieldmark__240_1225790629"/>
            <w:bookmarkEnd w:id="3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241_1225790629"/>
            <w:bookmarkStart w:id="307" w:name="__Fieldmark__241_1225790629"/>
            <w:bookmarkEnd w:id="3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242_1225790629"/>
            <w:bookmarkStart w:id="309" w:name="__Fieldmark__242_1225790629"/>
            <w:bookmarkEnd w:id="3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243_1225790629"/>
            <w:bookmarkStart w:id="311" w:name="__Fieldmark__243_1225790629"/>
            <w:bookmarkEnd w:id="3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Normal"/>
        <w:autoSpaceDE w:val="false"/>
        <w:jc w:val="both"/>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33"/>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HEALTH SCREENINGS:  </w:t>
      </w:r>
      <w:r>
        <w:rPr>
          <w:rFonts w:cs="Palatino Linotype" w:ascii="Palatino Linotype" w:hAnsi="Palatino Linotype"/>
          <w:i/>
          <w:sz w:val="24"/>
        </w:rPr>
        <w:t xml:space="preserve">Complete the chart below to indicate the school’s policy on examinations and screening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7101" w:type="dxa"/>
        <w:jc w:val="left"/>
        <w:tblInd w:w="-113" w:type="dxa"/>
        <w:tblLayout w:type="fixed"/>
        <w:tblCellMar>
          <w:top w:w="0" w:type="dxa"/>
          <w:left w:w="108" w:type="dxa"/>
          <w:bottom w:w="0" w:type="dxa"/>
          <w:right w:w="108" w:type="dxa"/>
        </w:tblCellMar>
      </w:tblPr>
      <w:tblGrid>
        <w:gridCol w:w="2367"/>
        <w:gridCol w:w="2367"/>
        <w:gridCol w:w="2367"/>
      </w:tblGrid>
      <w:tr>
        <w:trPr>
          <w:tblHeader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creening f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Screening</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is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246_1225790629"/>
            <w:bookmarkStart w:id="313" w:name="__Fieldmark__246_1225790629"/>
            <w:bookmarkEnd w:id="3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247_1225790629"/>
            <w:bookmarkStart w:id="315" w:name="__Fieldmark__247_1225790629"/>
            <w:bookmarkEnd w:id="3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 </w:t>
            </w:r>
          </w:p>
          <w:p>
            <w:pPr>
              <w:pStyle w:val="TextBody"/>
              <w:jc w:val="center"/>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ring</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250_1225790629"/>
            <w:bookmarkStart w:id="317" w:name="__Fieldmark__250_1225790629"/>
            <w:bookmarkEnd w:id="3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251_1225790629"/>
            <w:bookmarkStart w:id="319" w:name="__Fieldmark__251_1225790629"/>
            <w:bookmarkEnd w:id="3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ent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254_1225790629"/>
            <w:bookmarkStart w:id="321" w:name="__Fieldmark__254_1225790629"/>
            <w:bookmarkEnd w:id="3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255_1225790629"/>
            <w:bookmarkStart w:id="323" w:name="__Fieldmark__255_1225790629"/>
            <w:bookmarkEnd w:id="3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hysic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258_1225790629"/>
            <w:bookmarkStart w:id="325" w:name="__Fieldmark__258_1225790629"/>
            <w:bookmarkEnd w:id="3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259_1225790629"/>
            <w:bookmarkStart w:id="327" w:name="__Fieldmark__259_1225790629"/>
            <w:bookmarkEnd w:id="3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uberculosi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262_1225790629"/>
            <w:bookmarkStart w:id="329" w:name="__Fieldmark__262_1225790629"/>
            <w:bookmarkEnd w:id="3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263_1225790629"/>
            <w:bookmarkStart w:id="331" w:name="__Fieldmark__263_1225790629"/>
            <w:bookmarkEnd w:id="3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267_1225790629"/>
            <w:bookmarkStart w:id="333" w:name="__Fieldmark__267_1225790629"/>
            <w:bookmarkEnd w:id="3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268_1225790629"/>
            <w:bookmarkStart w:id="335" w:name="__Fieldmark__268_1225790629"/>
            <w:bookmarkEnd w:id="3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272_1225790629"/>
            <w:bookmarkStart w:id="337" w:name="__Fieldmark__272_1225790629"/>
            <w:bookmarkEnd w:id="3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273_1225790629"/>
            <w:bookmarkStart w:id="339" w:name="__Fieldmark__273_1225790629"/>
            <w:bookmarkEnd w:id="3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4.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0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INNOCULATIONS:  </w:t>
      </w:r>
      <w:r>
        <w:rPr>
          <w:rFonts w:cs="Palatino Linotype" w:ascii="Palatino Linotype" w:hAnsi="Palatino Linotype"/>
          <w:b w:val="false"/>
          <w:i/>
          <w:sz w:val="24"/>
        </w:rPr>
        <w:t xml:space="preserve">Complete the chart below to indicate the school’s requirements for inoculations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oculation f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hen Required</w:t>
            </w:r>
          </w:p>
        </w:tc>
      </w:tr>
      <w:tr>
        <w:trPr>
          <w:trHeight w:val="1133"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77_1225790629"/>
            <w:bookmarkStart w:id="341" w:name="__Fieldmark__277_1225790629"/>
            <w:bookmarkEnd w:id="3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78_1225790629"/>
            <w:bookmarkStart w:id="343" w:name="__Fieldmark__278_1225790629"/>
            <w:bookmarkEnd w:id="3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79_1225790629"/>
            <w:bookmarkStart w:id="345" w:name="__Fieldmark__279_1225790629"/>
            <w:bookmarkEnd w:id="3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81_1225790629"/>
            <w:bookmarkStart w:id="347" w:name="__Fieldmark__281_1225790629"/>
            <w:bookmarkEnd w:id="3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82_1225790629"/>
            <w:bookmarkStart w:id="349" w:name="__Fieldmark__282_1225790629"/>
            <w:bookmarkEnd w:id="3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83_1225790629"/>
            <w:bookmarkStart w:id="351" w:name="__Fieldmark__283_1225790629"/>
            <w:bookmarkEnd w:id="3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85_1225790629"/>
            <w:bookmarkStart w:id="353" w:name="__Fieldmark__285_1225790629"/>
            <w:bookmarkEnd w:id="3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86_1225790629"/>
            <w:bookmarkStart w:id="355" w:name="__Fieldmark__286_1225790629"/>
            <w:bookmarkEnd w:id="3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87_1225790629"/>
            <w:bookmarkStart w:id="357" w:name="__Fieldmark__287_1225790629"/>
            <w:bookmarkEnd w:id="3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5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89_1225790629"/>
            <w:bookmarkStart w:id="359" w:name="__Fieldmark__289_1225790629"/>
            <w:bookmarkEnd w:id="3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90_1225790629"/>
            <w:bookmarkStart w:id="361" w:name="__Fieldmark__290_1225790629"/>
            <w:bookmarkEnd w:id="3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91_1225790629"/>
            <w:bookmarkStart w:id="363" w:name="__Fieldmark__291_1225790629"/>
            <w:bookmarkEnd w:id="3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70"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93_1225790629"/>
            <w:bookmarkStart w:id="365" w:name="__Fieldmark__293_1225790629"/>
            <w:bookmarkEnd w:id="3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94_1225790629"/>
            <w:bookmarkStart w:id="367" w:name="__Fieldmark__294_1225790629"/>
            <w:bookmarkEnd w:id="3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95_1225790629"/>
            <w:bookmarkStart w:id="369" w:name="__Fieldmark__295_1225790629"/>
            <w:bookmarkEnd w:id="3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97_1225790629"/>
            <w:bookmarkStart w:id="371" w:name="__Fieldmark__297_1225790629"/>
            <w:bookmarkEnd w:id="3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98_1225790629"/>
            <w:bookmarkStart w:id="373" w:name="__Fieldmark__298_1225790629"/>
            <w:bookmarkEnd w:id="3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99_1225790629"/>
            <w:bookmarkStart w:id="375" w:name="__Fieldmark__299_1225790629"/>
            <w:bookmarkEnd w:id="3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1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ROVISIONS FOR HEALTH AND SAFETY:  </w:t>
      </w:r>
      <w:r>
        <w:rPr>
          <w:rFonts w:cs="Palatino Linotype" w:ascii="Palatino Linotype" w:hAnsi="Palatino Linotype"/>
          <w:b w:val="false"/>
          <w:i/>
          <w:sz w:val="24"/>
        </w:rPr>
        <w:t>In the chart below, rate the quality of the school’s provisions for the health and safety issues listed.</w:t>
      </w:r>
      <w:r>
        <w:rPr>
          <w:rFonts w:cs="Palatino Linotype" w:ascii="Palatino Linotype" w:hAnsi="Palatino Linotype"/>
          <w:i/>
          <w:sz w:val="24"/>
        </w:rPr>
        <w:t xml:space="preserve">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Health and Safety Issu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Qualit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equate health care services at all tim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301_1225790629"/>
            <w:bookmarkStart w:id="377" w:name="__Fieldmark__301_1225790629"/>
            <w:bookmarkEnd w:id="3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302_1225790629"/>
            <w:bookmarkStart w:id="379" w:name="__Fieldmark__302_1225790629"/>
            <w:bookmarkEnd w:id="3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303_1225790629"/>
            <w:bookmarkStart w:id="381" w:name="__Fieldmark__303_1225790629"/>
            <w:bookmarkEnd w:id="3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care at school functions that take place away from the school’s premi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304_1225790629"/>
            <w:bookmarkStart w:id="383" w:name="__Fieldmark__304_1225790629"/>
            <w:bookmarkEnd w:id="3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305_1225790629"/>
            <w:bookmarkStart w:id="385" w:name="__Fieldmark__305_1225790629"/>
            <w:bookmarkEnd w:id="3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306_1225790629"/>
            <w:bookmarkStart w:id="387" w:name="__Fieldmark__306_1225790629"/>
            <w:bookmarkEnd w:id="3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in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307_1225790629"/>
            <w:bookmarkStart w:id="389" w:name="__Fieldmark__307_1225790629"/>
            <w:bookmarkEnd w:id="3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308_1225790629"/>
            <w:bookmarkStart w:id="391" w:name="__Fieldmark__308_1225790629"/>
            <w:bookmarkEnd w:id="3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309_1225790629"/>
            <w:bookmarkStart w:id="393" w:name="__Fieldmark__309_1225790629"/>
            <w:bookmarkEnd w:id="3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ex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310_1225790629"/>
            <w:bookmarkStart w:id="395" w:name="__Fieldmark__310_1225790629"/>
            <w:bookmarkEnd w:id="3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311_1225790629"/>
            <w:bookmarkStart w:id="397" w:name="__Fieldmark__311_1225790629"/>
            <w:bookmarkEnd w:id="3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312_1225790629"/>
            <w:bookmarkStart w:id="399" w:name="__Fieldmark__312_1225790629"/>
            <w:bookmarkEnd w:id="3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ce(s) to assemble during an evacuation</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313_1225790629"/>
            <w:bookmarkStart w:id="401" w:name="__Fieldmark__313_1225790629"/>
            <w:bookmarkEnd w:id="4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314_1225790629"/>
            <w:bookmarkStart w:id="403" w:name="__Fieldmark__314_1225790629"/>
            <w:bookmarkEnd w:id="4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315_1225790629"/>
            <w:bookmarkStart w:id="405" w:name="__Fieldmark__315_1225790629"/>
            <w:bookmarkEnd w:id="4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er and safe storage of dangerous substan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316_1225790629"/>
            <w:bookmarkStart w:id="407" w:name="__Fieldmark__316_1225790629"/>
            <w:bookmarkEnd w:id="4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317_1225790629"/>
            <w:bookmarkStart w:id="409" w:name="__Fieldmark__317_1225790629"/>
            <w:bookmarkEnd w:id="4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318_1225790629"/>
            <w:bookmarkStart w:id="411" w:name="__Fieldmark__318_1225790629"/>
            <w:bookmarkEnd w:id="4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blankets and/or eye wash station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319_1225790629"/>
            <w:bookmarkStart w:id="413" w:name="__Fieldmark__319_1225790629"/>
            <w:bookmarkEnd w:id="4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320_1225790629"/>
            <w:bookmarkStart w:id="415" w:name="__Fieldmark__320_1225790629"/>
            <w:bookmarkEnd w:id="4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321_1225790629"/>
            <w:bookmarkStart w:id="417" w:name="__Fieldmark__321_1225790629"/>
            <w:bookmarkEnd w:id="4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tomatic external defibrillators available and staff personnel trained to use them.</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322_1225790629"/>
            <w:bookmarkStart w:id="419" w:name="__Fieldmark__322_1225790629"/>
            <w:bookmarkEnd w:id="4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323_1225790629"/>
            <w:bookmarkStart w:id="421" w:name="__Fieldmark__323_1225790629"/>
            <w:bookmarkEnd w:id="4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324_1225790629"/>
            <w:bookmarkStart w:id="423" w:name="__Fieldmark__324_1225790629"/>
            <w:bookmarkEnd w:id="4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nic buttons for dangerous equipment.</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325_1225790629"/>
            <w:bookmarkStart w:id="425" w:name="__Fieldmark__325_1225790629"/>
            <w:bookmarkEnd w:id="4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326_1225790629"/>
            <w:bookmarkStart w:id="427" w:name="__Fieldmark__326_1225790629"/>
            <w:bookmarkEnd w:id="4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327_1225790629"/>
            <w:bookmarkStart w:id="429" w:name="__Fieldmark__327_1225790629"/>
            <w:bookmarkEnd w:id="4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preventing the spread of infectious substances and disea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328_1225790629"/>
            <w:bookmarkStart w:id="431" w:name="__Fieldmark__328_1225790629"/>
            <w:bookmarkEnd w:id="4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329_1225790629"/>
            <w:bookmarkStart w:id="433" w:name="__Fieldmark__329_1225790629"/>
            <w:bookmarkEnd w:id="4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330_1225790629"/>
            <w:bookmarkStart w:id="435" w:name="__Fieldmark__330_1225790629"/>
            <w:bookmarkEnd w:id="4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fety line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331_1225790629"/>
            <w:bookmarkStart w:id="437" w:name="__Fieldmark__331_1225790629"/>
            <w:bookmarkEnd w:id="4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332_1225790629"/>
            <w:bookmarkStart w:id="439" w:name="__Fieldmark__332_1225790629"/>
            <w:bookmarkEnd w:id="4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333_1225790629"/>
            <w:bookmarkStart w:id="441" w:name="__Fieldmark__333_1225790629"/>
            <w:bookmarkEnd w:id="4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s and the staff wearing eye and ear protection in dangerous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334_1225790629"/>
            <w:bookmarkStart w:id="443" w:name="__Fieldmark__334_1225790629"/>
            <w:bookmarkEnd w:id="4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335_1225790629"/>
            <w:bookmarkStart w:id="445" w:name="__Fieldmark__335_1225790629"/>
            <w:bookmarkEnd w:id="4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336_1225790629"/>
            <w:bookmarkStart w:id="447" w:name="__Fieldmark__336_1225790629"/>
            <w:bookmarkEnd w:id="4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extinguishers available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337_1225790629"/>
            <w:bookmarkStart w:id="449" w:name="__Fieldmark__337_1225790629"/>
            <w:bookmarkEnd w:id="4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338_1225790629"/>
            <w:bookmarkStart w:id="451" w:name="__Fieldmark__338_1225790629"/>
            <w:bookmarkEnd w:id="4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339_1225790629"/>
            <w:bookmarkStart w:id="453" w:name="__Fieldmark__339_1225790629"/>
            <w:bookmarkEnd w:id="4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pull stations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340_1225790629"/>
            <w:bookmarkStart w:id="455" w:name="__Fieldmark__340_1225790629"/>
            <w:bookmarkEnd w:id="4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341_1225790629"/>
            <w:bookmarkStart w:id="457" w:name="__Fieldmark__341_1225790629"/>
            <w:bookmarkEnd w:id="4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342_1225790629"/>
            <w:bookmarkStart w:id="459" w:name="__Fieldmark__342_1225790629"/>
            <w:bookmarkEnd w:id="4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vacuation notice and directions posted in all rooms and spa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343_1225790629"/>
            <w:bookmarkStart w:id="461" w:name="__Fieldmark__343_1225790629"/>
            <w:bookmarkEnd w:id="4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344_1225790629"/>
            <w:bookmarkStart w:id="463" w:name="__Fieldmark__344_1225790629"/>
            <w:bookmarkEnd w:id="4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345_1225790629"/>
            <w:bookmarkStart w:id="465" w:name="__Fieldmark__345_1225790629"/>
            <w:bookmarkEnd w:id="4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2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ll Evacuation Notices are posted in all classsrooms and common space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347_1225790629"/>
            <w:bookmarkStart w:id="467" w:name="__Fieldmark__347_1225790629"/>
            <w:bookmarkEnd w:id="4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348_1225790629"/>
            <w:bookmarkStart w:id="469" w:name="__Fieldmark__348_1225790629"/>
            <w:bookmarkEnd w:id="4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349_1225790629"/>
            <w:bookmarkStart w:id="471" w:name="__Fieldmark__349_1225790629"/>
            <w:bookmarkEnd w:id="4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ocumentation includes Stadium plan for emergency evacuation; Crisis Response Reference Guid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351_1225790629"/>
            <w:bookmarkStart w:id="473" w:name="__Fieldmark__351_1225790629"/>
            <w:bookmarkEnd w:id="4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352_1225790629"/>
            <w:bookmarkStart w:id="475" w:name="__Fieldmark__352_1225790629"/>
            <w:bookmarkEnd w:id="4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353_1225790629"/>
            <w:bookmarkStart w:id="477" w:name="__Fieldmark__353_1225790629"/>
            <w:bookmarkEnd w:id="4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355_1225790629"/>
            <w:bookmarkStart w:id="479" w:name="__Fieldmark__355_1225790629"/>
            <w:bookmarkEnd w:id="4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356_1225790629"/>
            <w:bookmarkStart w:id="481" w:name="__Fieldmark__356_1225790629"/>
            <w:bookmarkEnd w:id="4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357_1225790629"/>
            <w:bookmarkStart w:id="483" w:name="__Fieldmark__357_1225790629"/>
            <w:bookmarkEnd w:id="4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6.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4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STAFF: </w:t>
      </w:r>
      <w:r>
        <w:rPr>
          <w:rFonts w:cs="Palatino Linotype" w:ascii="Palatino Linotype" w:hAnsi="Palatino Linotype"/>
          <w:b w:val="false"/>
          <w:i/>
          <w:sz w:val="24"/>
        </w:rPr>
        <w:t>In the chart below, indicate staffing for health and safet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Health and Safet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N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wo Full time certified nurses and two registered nurses who share part time hour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360_1225790629"/>
            <w:bookmarkStart w:id="485" w:name="__Fieldmark__360_1225790629"/>
            <w:bookmarkEnd w:id="4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361_1225790629"/>
            <w:bookmarkStart w:id="487" w:name="__Fieldmark__361_1225790629"/>
            <w:bookmarkEnd w:id="4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362_1225790629"/>
            <w:bookmarkStart w:id="489" w:name="__Fieldmark__362_1225790629"/>
            <w:bookmarkEnd w:id="4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urse’s Assista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364_1225790629"/>
            <w:bookmarkStart w:id="491" w:name="__Fieldmark__364_1225790629"/>
            <w:bookmarkEnd w:id="4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365_1225790629"/>
            <w:bookmarkStart w:id="493" w:name="__Fieldmark__365_1225790629"/>
            <w:bookmarkEnd w:id="4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366_1225790629"/>
            <w:bookmarkStart w:id="495" w:name="__Fieldmark__366_1225790629"/>
            <w:bookmarkEnd w:id="4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chool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7"/>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     </w:t>
            </w:r>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368_1225790629"/>
            <w:bookmarkStart w:id="497" w:name="__Fieldmark__368_1225790629"/>
            <w:bookmarkEnd w:id="4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369_1225790629"/>
            <w:bookmarkStart w:id="499" w:name="__Fieldmark__369_1225790629"/>
            <w:bookmarkEnd w:id="4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370_1225790629"/>
            <w:bookmarkStart w:id="501" w:name="__Fieldmark__370_1225790629"/>
            <w:bookmarkEnd w:id="5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ocal Police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eastAsia="MS Mincho;ＭＳ 明朝" w:cs="MS Mincho;ＭＳ 明朝"/>
                <w:b w:val="false"/>
                <w:b w:val="false"/>
                <w:sz w:val="24"/>
                <w:lang w:val="en-US" w:eastAsia="en-US"/>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One staff person.</w:t>
            </w: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t>Additional information on file.</w:t>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George Bogd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372_1225790629"/>
            <w:bookmarkStart w:id="503" w:name="__Fieldmark__372_1225790629"/>
            <w:bookmarkEnd w:id="5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373_1225790629"/>
            <w:bookmarkStart w:id="505" w:name="__Fieldmark__373_1225790629"/>
            <w:bookmarkEnd w:id="5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374_1225790629"/>
            <w:bookmarkStart w:id="507" w:name="__Fieldmark__374_1225790629"/>
            <w:bookmarkEnd w:id="5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thletic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xml:space="preserve">Joe Stutzenburg,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376_1225790629"/>
            <w:bookmarkStart w:id="509" w:name="__Fieldmark__376_1225790629"/>
            <w:bookmarkEnd w:id="5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377_1225790629"/>
            <w:bookmarkStart w:id="511" w:name="__Fieldmark__377_1225790629"/>
            <w:bookmarkEnd w:id="5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378_1225790629"/>
            <w:bookmarkStart w:id="513" w:name="__Fieldmark__378_1225790629"/>
            <w:bookmarkEnd w:id="5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381_1225790629"/>
            <w:bookmarkStart w:id="515" w:name="__Fieldmark__381_1225790629"/>
            <w:bookmarkEnd w:id="5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382_1225790629"/>
            <w:bookmarkStart w:id="517" w:name="__Fieldmark__382_1225790629"/>
            <w:bookmarkEnd w:id="5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383_1225790629"/>
            <w:bookmarkStart w:id="519" w:name="__Fieldmark__383_1225790629"/>
            <w:bookmarkEnd w:id="5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386_1225790629"/>
            <w:bookmarkStart w:id="521" w:name="__Fieldmark__386_1225790629"/>
            <w:bookmarkEnd w:id="5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387_1225790629"/>
            <w:bookmarkStart w:id="523" w:name="__Fieldmark__387_1225790629"/>
            <w:bookmarkEnd w:id="5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388_1225790629"/>
            <w:bookmarkStart w:id="525" w:name="__Fieldmark__388_1225790629"/>
            <w:bookmarkEnd w:id="5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sz w:val="24"/>
          <w:szCs w:val="24"/>
        </w:rPr>
        <w:t xml:space="preserve">7.a. </w:t>
        <w:tab/>
        <w:t xml:space="preserve">Provide a description of corrective actions that need be taken if a rating of “Needs </w:t>
      </w:r>
      <w:r>
        <w:rPr>
          <w:rFonts w:cs="Palatino Linotype" w:ascii="Palatino Linotype" w:hAnsi="Palatino Linotype"/>
          <w:b/>
          <w:bCs/>
          <w:iCs/>
          <w:sz w:val="24"/>
          <w:szCs w:val="24"/>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52"/>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Health and Safety made within the past five years. </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s>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tabs>
          <w:tab w:val="clear" w:pos="720"/>
          <w:tab w:val="left" w:pos="360" w:leader="none"/>
        </w:tabs>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Health and Safety.</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numPr>
          <w:ilvl w:val="1"/>
          <w:numId w:val="4"/>
        </w:numPr>
        <w:tabs>
          <w:tab w:val="left" w:pos="720" w:leader="none"/>
        </w:tabs>
        <w:ind w:left="720" w:hanging="360"/>
        <w:jc w:val="both"/>
        <w:rPr>
          <w:rFonts w:ascii="Palatino Linotype" w:hAnsi="Palatino Linotype" w:cs="Palatino Linotype"/>
          <w:sz w:val="24"/>
        </w:rPr>
      </w:pPr>
      <w:r>
        <w:fldChar w:fldCharType="begin">
          <w:ffData>
            <w:name w:val="Text5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Health and Safety</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b/>
                <w:b/>
                <w:bCs/>
              </w:rPr>
            </w:pPr>
            <w:r>
              <w:rPr>
                <w:rFonts w:cs="Palatino Linotype" w:ascii="Palatino Linotype" w:hAnsi="Palatino Linotype"/>
                <w:b/>
                <w:bC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health and safet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6" w:name="__Fieldmark__392_1225790629"/>
            <w:bookmarkStart w:id="527" w:name="__Fieldmark__392_1225790629"/>
            <w:bookmarkEnd w:id="5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8" w:name="__Fieldmark__393_1225790629"/>
            <w:bookmarkStart w:id="529" w:name="__Fieldmark__393_1225790629"/>
            <w:bookmarkEnd w:id="5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1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0" w:name="__Fieldmark__396_1225790629"/>
      <w:bookmarkStart w:id="531" w:name="__Fieldmark__396_1225790629"/>
      <w:bookmarkEnd w:id="53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2" w:name="__Fieldmark__397_1225790629"/>
      <w:bookmarkStart w:id="533" w:name="__Fieldmark__397_1225790629"/>
      <w:bookmarkEnd w:id="53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540" w:hanging="540"/>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4" w:name="__Fieldmark__398_1225790629"/>
      <w:bookmarkStart w:id="535" w:name="__Fieldmark__398_1225790629"/>
      <w:bookmarkEnd w:id="5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Emergency and crisis plans</w:t>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6" w:name="__Fieldmark__399_1225790629"/>
      <w:bookmarkStart w:id="537" w:name="__Fieldmark__399_1225790629"/>
      <w:bookmarkEnd w:id="5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s of most recent health and safety inspection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8" w:name="__Fieldmark__400_1225790629"/>
      <w:bookmarkStart w:id="539" w:name="__Fieldmark__400_1225790629"/>
      <w:bookmarkEnd w:id="53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 of emergency drills</w:t>
      </w:r>
    </w:p>
    <w:p>
      <w:pPr>
        <w:pStyle w:val="Normal"/>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40" w:name="__Fieldmark__401_1225790629"/>
      <w:bookmarkStart w:id="541" w:name="__Fieldmark__401_1225790629"/>
      <w:bookmarkEnd w:id="54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Emergency Procedures section of Faculty Handbook</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Copy 1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Copy 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Copy 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30:00Z</dcterms:created>
  <dc:creator> Kenneth Kastle</dc:creator>
  <dc:description/>
  <dc:language>en-US</dc:language>
  <cp:lastModifiedBy>nfranco</cp:lastModifiedBy>
  <dcterms:modified xsi:type="dcterms:W3CDTF">2009-10-08T17:30:00Z</dcterms:modified>
  <cp:revision>2</cp:revision>
  <dc:subject/>
  <dc:title>MIDDLE STATES STANDARD </dc:title>
</cp:coreProperties>
</file>